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апреля 2020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9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9 год по доходам в сумме 738 317 180,37 руб., по расходам в сумме 736 862 294,30 руб., с превышением доходов над расходами (профицит) в сумме 1 454 886,07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9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9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9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9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9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19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19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9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9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1. Утвердить отчет об использовании бюджетных ассигнований дорожного фонда Дальнереченского городского округа за 2019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А.А. 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22:54:00Z</dcterms:created>
  <dc:creator>user31</dc:creator>
  <dc:description/>
  <cp:keywords/>
  <dc:language>en-US</dc:language>
  <cp:lastModifiedBy>Гаврилова</cp:lastModifiedBy>
  <cp:lastPrinted>2015-04-01T09:23:00Z</cp:lastPrinted>
  <dcterms:modified xsi:type="dcterms:W3CDTF">2020-05-21T00:11:00Z</dcterms:modified>
  <cp:revision>4</cp:revision>
  <dc:subject/>
  <dc:title>  </dc:title>
</cp:coreProperties>
</file>